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pyright</w:t>
      </w:r>
    </w:p>
    <w:p>
      <w:pPr>
        <w:pStyle w:val="Subtitle"/>
        <w:rPr/>
      </w:pPr>
      <w:r>
        <w:rPr/>
        <w:t xml:space="preserve">Media Students II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32"/>
        </w:rPr>
        <w:t>Owner’s Rights of Copyrighted Material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Make a copy (reproduce)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2.  Use a work as the basis for a new work (create a derivativ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work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lectronically distribute or publish copies (distribute a work)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4.  Publicly perform music, prose, poetry, a drama, or play 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video or audio tape or a CD-ROM, etc. (publicly perform 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work)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5.  Publicly display an image on a computer screen o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otherwise (publicly display a work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pyright laws do not apply to the following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1.  Works that lack originalit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logical, comprehensive compilations (like the pho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 xml:space="preserve">book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orks in the public domain (See explanation in next section.)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3.  Freeware (not shareware, but really, expressly, availabl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free of restrictions-ware -- this may be protected by law, bu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the author has chosen to make it available without an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restrictions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US Government works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Fact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6.  Ideas, processes, methods, and systems described 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 xml:space="preserve">copyrighted work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The presence or absence of a copyright notice no longer carri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the significance it once did because the law no longer requires 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notice. Older works published without a notice may be in th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public domain, but for works created after March 1, 1989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absence of a notice means virtually noth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>General rules for public domain work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1. Any work published on or before December 31, 1922 i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now in the public domain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2..Works published between January 1, 1923 a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December 31, 1978, inclusive, are protected for a term of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95 years from the date of publication, with the prop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noti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3..But, if the work was published between 1923 a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December 31, 1963, when there used to be 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(non-automatic) "renewal term," the copyright owner ma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not have renewed the work. If he or she did not renew, th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original term of protection (28 years) would now be expire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and these works will be in the public domai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4.  After 1978, the way we measure the term of protectio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changes. It is no longer related to a date of publication, bu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rather runs for 70 years from the date the author di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(called, "life of the author" plus 70 years). Further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publication is irrelevant. Works are protected whether the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are published or no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5.  Finally,  those works that were created before Decemb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31, 1978, but never published, are now protected for th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longer of life of the author plus 70 years or until Decemb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31, 2002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“</w:t>
      </w:r>
      <w:r>
        <w:rPr>
          <w:sz w:val="24"/>
        </w:rPr>
        <w:t xml:space="preserve">Fair Use of Copyrighted Material." 10 Aug. 2001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6 Nov. 2001. http://www3.utsystem.edu/ogc/IntellectualProperty/copypol2.htm.</w:t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7:39:00Z</dcterms:created>
  <dc:creator>Ayden Grifton High School</dc:creator>
  <dc:description/>
  <cp:keywords/>
  <dc:language>en-US</dc:language>
  <cp:lastModifiedBy>Pitt County Schools</cp:lastModifiedBy>
  <cp:lastPrinted>2008-03-07T13:00:00Z</cp:lastPrinted>
  <dcterms:modified xsi:type="dcterms:W3CDTF">2008-10-03T17:39:00Z</dcterms:modified>
  <cp:revision>2</cp:revision>
  <dc:subject/>
  <dc:title>Copyright</dc:title>
</cp:coreProperties>
</file>